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r>
        <w:rPr>
          <w:sz w:val="28"/>
          <w:szCs w:val="28"/>
        </w:rPr>
        <w:t>U M O W A     Nr PZD.262. ... .2024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before="0" w:after="60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1. Podstawę zawarcia umowy stanowi przeprowadzone postępowanie PZD.261.5.2024 w dniu 09 stycznia 2024 roku o udzielenie zamówienia publicznego poniżej 130 000 zł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>U</w:t>
      </w:r>
      <w:r>
        <w:rPr>
          <w:b/>
          <w:bCs/>
        </w:rPr>
        <w:t>sługi samochodem samowyładowczym (wywrotka - kiprujący na boki), na terenie powiatu mieleckiego w 2024 r</w:t>
      </w:r>
      <w:r>
        <w:rPr>
          <w:b/>
        </w:rPr>
        <w:t>oku,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za maksymalną kwotę brutto: 5 000,00 PLN (słownie: pięć tysięcy 00/100 złotych brutto. </w:t>
      </w:r>
    </w:p>
    <w:p>
      <w:pPr>
        <w:pStyle w:val="Normal"/>
        <w:spacing w:before="0" w:after="60"/>
        <w:ind w:left="284" w:hanging="284"/>
        <w:jc w:val="both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aksymalna ilość godzin świadczenia usług w 2024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netto za świadczenie usług w 2024 roku (30 godz.)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ODATEK VAT </w:t>
            </w:r>
            <w:r>
              <w:rPr>
                <w:b w:val="false"/>
                <w:sz w:val="22"/>
                <w:szCs w:val="22"/>
              </w:rPr>
              <w:t>….</w:t>
            </w:r>
            <w:r>
              <w:rPr>
                <w:b w:val="false"/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brutto za świadczenie usług w 2024 roku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>3. Za usługi wymienione w ust. 2, w 2024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możliwość zwiększenia ilości godzin świadczenia usług zgodnie z potrzebami i otrzymanymi przez Zamawiającego środkami finansowymi; podane w ofercie ilości godzin służą do porównania cen jednostkowych ofert i mogą ulec zmianie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W przypadku zaistnienia okoliczności, o którym mowa w ust. 4 powyżej, zmiana zostanie dokonana w formie aneks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/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4"/>
          <w:szCs w:val="22"/>
          <w:vertAlign w:val="baseline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      14 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31-12-2024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Umowę niniejszą sporządzono w trzech jednobrzmiących egzemplarzach, jeden egzemplarz dla Wykonawcy, dwa egzemplarze dla Zamawiającego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</w:t>
      </w:r>
      <w:r>
        <w:rPr>
          <w:b/>
          <w:szCs w:val="22"/>
        </w:rPr>
        <w:t>ZAMAWIAJACY: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  </w:t>
    </w:r>
    <w:r>
      <w:rPr>
        <w:i/>
        <w:sz w:val="24"/>
        <w:szCs w:val="24"/>
      </w:rPr>
      <w:t>- W Z Ó R -                                      załącznik nr 2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4-01-09T09:36:00Z</dcterms:modified>
  <cp:revision>100</cp:revision>
  <dc:subject/>
  <dc:title/>
</cp:coreProperties>
</file>